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56"/>
        <w:gridCol w:w="1472"/>
        <w:gridCol w:w="425"/>
        <w:gridCol w:w="1561"/>
        <w:gridCol w:w="1559"/>
        <w:gridCol w:w="436"/>
        <w:gridCol w:w="1835"/>
        <w:gridCol w:w="1570"/>
        <w:gridCol w:w="302"/>
      </w:tblGrid>
      <w:tr>
        <w:trPr>
          <w:trHeight w:val="227" w:hRule="atLeast"/>
        </w:trPr>
        <w:tc>
          <w:tcPr>
            <w:tcW w:w="90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я Общества: Республика Мордовия, г. Ковылкино, ул. Рабочая, 1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пособ принятия решения: </w:t>
            </w:r>
            <w:r>
              <w:rPr>
                <w:rFonts w:cs="Times New Roman" w:ascii="Times New Roman" w:hAnsi="Times New Roman"/>
                <w:b/>
              </w:rPr>
              <w:t>заочное голос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приема заполненных бюллетеней: </w:t>
            </w:r>
            <w:r>
              <w:rPr>
                <w:rFonts w:cs="Times New Roman" w:ascii="Times New Roman" w:hAnsi="Times New Roman"/>
                <w:b/>
              </w:rPr>
              <w:t xml:space="preserve">30 июля 2025 год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, по которому должны направляться заполненные бюллетени:</w:t>
            </w:r>
            <w:r>
              <w:rPr>
                <w:rFonts w:cs="Times New Roman" w:ascii="Times New Roman" w:hAnsi="Times New Roman"/>
                <w:b/>
              </w:rPr>
              <w:t xml:space="preserve"> 431350 Республика Мордовия, г. Ковылкино, ул. Рабочая, д. 1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Фамилия, имя, отчество/наименование акционер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ичество принадлежащих акционеру голосующих акци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6"/>
                <w:u w:val="single"/>
              </w:rPr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92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0"/>
                <w:szCs w:val="1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Вопрос № 1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</w:rPr>
              <w:t>Утверждение распределения прибыли Общества по результатам деятельности за 2024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 xml:space="preserve">Формулировка решения по вопросу № 1: </w:t>
            </w:r>
            <w:bookmarkStart w:id="0" w:name="_Hlk198891319"/>
            <w:r>
              <w:rPr>
                <w:rFonts w:cs="Times New Roman" w:ascii="Times New Roman" w:hAnsi="Times New Roman"/>
                <w:shd w:fill="FFFFFF" w:val="clear"/>
              </w:rPr>
              <w:t>Распределить прибыль Общества по результатам деятельности за 2024 год в размере 189 185 тыс. рублей следующим образом:</w:t>
            </w:r>
          </w:p>
          <w:p>
            <w:pPr>
              <w:pStyle w:val="Normal"/>
              <w:ind w:right="8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править на выплату дивидендов 105 804 тыс. рублей; 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тавшуюся часть чистой прибыли в размере 83 381 тыс. рублей оставить нераспределенной</w:t>
            </w:r>
            <w:bookmarkEnd w:id="0"/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2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u w:val="single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0888" w:type="dxa"/>
        <w:jc w:val="left"/>
        <w:tblInd w:w="-5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"/>
        <w:gridCol w:w="1481"/>
        <w:gridCol w:w="1475"/>
        <w:gridCol w:w="425"/>
        <w:gridCol w:w="1564"/>
        <w:gridCol w:w="1561"/>
        <w:gridCol w:w="436"/>
        <w:gridCol w:w="1812"/>
        <w:gridCol w:w="1573"/>
        <w:gridCol w:w="255"/>
      </w:tblGrid>
      <w:tr>
        <w:trPr>
          <w:trHeight w:val="227" w:hRule="atLeast"/>
        </w:trPr>
        <w:tc>
          <w:tcPr>
            <w:tcW w:w="1088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Вопрос № 2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</w:rPr>
              <w:t>О размере, сроках и форме выплаты дивидендов по результатам деятельности за 2024 год</w:t>
            </w:r>
            <w:r>
              <w:rPr>
                <w:rFonts w:cs="Times New Roman" w:ascii="Times New Roman" w:hAnsi="Times New Roman"/>
                <w:shd w:fill="FFFFFF" w:val="clear"/>
              </w:rPr>
              <w:t>. Установление даты, на которую определяются лица, имеющие право на получение дивиден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Формулировка решения по вопросу № 2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латить дивиденды в общей сумме в 105 804 тыс. рублей в денежной форме путем перечисления в следующим размере: 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 обыкновенным акциям – 229 рублей 22 копейки на 1 акцию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 привилегированным акциям типа А – 229 рубля 22 копейки на 1 акцию;</w:t>
            </w:r>
          </w:p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становить дату, на которую определяются лица, имеющие право на получение дивидендов – 11-й день с даты принятия общим заседанием акционеров Общества решения о выплате дивидендов – 10 августа 2025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становить срок выплаты дивидендов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, - не позднее 10 рабочих дней, другим зарегистрированным в реестре акционеров лицам, - не позднее 25 рабочих дней с даты, на которую определяются лица, имеющие право на получение дивидендов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8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804" w:hRule="atLeast"/>
        </w:trPr>
        <w:tc>
          <w:tcPr>
            <w:tcW w:w="1088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21"/>
              <w:widowControl w:val="false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если иное не предусмотрено п.п. 1,2,3)</w:t>
            </w:r>
          </w:p>
        </w:tc>
      </w:tr>
      <w:tr>
        <w:trPr>
          <w:trHeight w:val="4786" w:hRule="atLeast"/>
        </w:trPr>
        <w:tc>
          <w:tcPr>
            <w:tcW w:w="108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2"/>
                <w:szCs w:val="1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2"/>
                <w:szCs w:val="12"/>
                <w:u w:val="single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___________________________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Ф.  И.  О.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Бюллетень для голосования должен быть подписан акционером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3" w:gutter="0" w:header="0" w:top="28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4:10:00Z</dcterms:created>
  <dc:creator>АО СТАТУС</dc:creator>
  <dc:description/>
  <cp:keywords/>
  <dc:language>en-US</dc:language>
  <cp:lastModifiedBy>Ольга Владимировна Фролова</cp:lastModifiedBy>
  <cp:lastPrinted>2025-06-02T10:33:00Z</cp:lastPrinted>
  <dcterms:modified xsi:type="dcterms:W3CDTF">2025-06-27T07:26:00Z</dcterms:modified>
  <cp:revision>44</cp:revision>
  <dc:subject/>
  <dc:title>Открытое акционерное общество «Бамтоннельстрой»</dc:title>
</cp:coreProperties>
</file>